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December 14,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3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 | Extra Inf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&lt;password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Password string (Empty value will clear the password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DDR | &lt;address&gt; [bot listen port] [user listen port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ddress, bot listen port and user listen port. If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listen ports are specified, only the bot address is upd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only the bot listen port is specified, both the bo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user listen ports are set to the bot listen por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[hostmask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no value is specified, all hosts for the user wi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be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place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(leaving the place field empt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channel&gt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 user's LASTON time for a channel (if it is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valid channel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Default matching pattern uses the | (OR) conven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pecifying +mn for flags will check if the user has th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&amp;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,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      Checks if the user has the m global flag,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Searches if the user does not have the global n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Searche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 chanlist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ags][&lt;&amp;|&gt;chanflags] 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3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3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e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8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